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99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39.85pt" filled="f" o:ole="">
            <v:imagedata r:id="rId3" o:title=""/>
          </v:shape>
          <o:OLEObject Type="Embed" ProgID="" ShapeID="ole_rId2" DrawAspect="Content" ObjectID="_1323872993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Subtitle"/>
        <w:rPr/>
      </w:pPr>
      <w:r>
        <w:rPr/>
        <w:t>AUTOMATIC TRANSMIS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730</wp:posOffset>
                      </wp:positionV>
                      <wp:extent cx="23812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5pt,9.9pt" to="281.4pt,9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tall Speed Tes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31445</wp:posOffset>
                      </wp:positionV>
                      <wp:extent cx="26479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pt,10.35pt" to="282.15pt,10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Maintenanc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37160</wp:posOffset>
                      </wp:positionV>
                      <wp:extent cx="258127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10.8pt" to="280.65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ressure tes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33350</wp:posOffset>
                      </wp:positionV>
                      <wp:extent cx="23431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2pt,10.5pt" to="280.6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ubleshoot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29540</wp:posOffset>
                      </wp:positionV>
                      <wp:extent cx="29051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5pt,10.2pt" to="280.65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mov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35255</wp:posOffset>
                      </wp:positionV>
                      <wp:extent cx="2390775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10.65pt" to="280.65pt,10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131445</wp:posOffset>
                      </wp:positionV>
                      <wp:extent cx="2247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pt,10.35pt" to="279.15pt,10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orque Convert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37160</wp:posOffset>
                      </wp:positionV>
                      <wp:extent cx="27336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10.8pt" to="279.15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stall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5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133350</wp:posOffset>
                      </wp:positionV>
                      <wp:extent cx="13811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7pt,10.5pt" to="278.4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Neutral/Back-Up Light Switch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29540</wp:posOffset>
                      </wp:positionV>
                      <wp:extent cx="21621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5pt,10.2pt" to="279.15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Gear Shift Select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5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135255</wp:posOffset>
                      </wp:positionV>
                      <wp:extent cx="18478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5pt,10.65pt" to="278.4pt,10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hift Cable Adjust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5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294005</wp:posOffset>
                      </wp:positionV>
                      <wp:extent cx="27717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23.15pt" to="279.15pt,23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hrottle Control Cable Addjustment / Inspection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24460</wp:posOffset>
                      </wp:positionV>
                      <wp:extent cx="27622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9.8pt" to="278.4pt,9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oad Tes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62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>16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36:00Z</dcterms:created>
  <dc:creator>Владимир Мирчев</dc:creator>
  <dc:description/>
  <dc:language>en-US</dc:language>
  <cp:lastModifiedBy>Владимир Мирчев</cp:lastModifiedBy>
  <dcterms:modified xsi:type="dcterms:W3CDTF">2003-12-02T14:09:00Z</dcterms:modified>
  <cp:revision>7</cp:revision>
  <dc:subject/>
  <dc:title>CHAPTER 15</dc:title>
</cp:coreProperties>
</file>